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I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5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Sredstva za izvršenje Programa Javna uprava i administracija u Izmjenama i dopunama Proračuna za 2024. godinu su se mijenjala kako slijed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20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I. Izmjene i dopune za 2025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7.310.06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20.065,04</w:t>
            </w:r>
          </w:p>
        </w:tc>
      </w:tr>
      <w:tr>
        <w:trPr>
          <w:trHeight w:val="4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36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edstva u Aktivnosti Izvršna uprava i administracija se povećavaju zbog većeg povećanja materijalnih prava Sisačko-moslavačke župan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5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Marijana Klobučar Bobetko</cp:lastModifiedBy>
  <cp:lastPrinted>2022-07-12T09:06:00Z</cp:lastPrinted>
  <dcterms:modified xsi:type="dcterms:W3CDTF">2025-08-29T06:44:00Z</dcterms:modified>
  <cp:revision>14</cp:revision>
  <dc:subject/>
  <dc:title>2</dc:title>
</cp:coreProperties>
</file>